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sposta ad un quesito in merito alla definizione di alcuni requisiti di partecipazione ad una gara per appalto di servizi per la predisposizione di un Piano Strutturale Comunale.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 risposta a cura di Alberto Barbiero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Quesit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Come possono essere definiti i requisiti di partecipazione (particolarmente quelli di capacità tecnico-professionale) in una gara di appalto di servizi per la redazione di un Piano Strutturale Comunale ?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isposta al quesito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la definizione dei requisiti di partecipazione ad una gara di appalto avente ad oggetto la predisposizione di un Piano Strutturale Comunale</w:t>
      </w:r>
      <w:r>
        <w:rPr>
          <w:rFonts w:cs="Times New Roman" w:ascii="Times New Roman" w:hAnsi="Times New Roman"/>
          <w:sz w:val="24"/>
          <w:szCs w:val="24"/>
        </w:rPr>
        <w:t>, i</w:t>
      </w:r>
      <w:r>
        <w:rPr>
          <w:rFonts w:cs="Arial" w:ascii="Arial" w:hAnsi="Arial"/>
          <w:sz w:val="24"/>
          <w:szCs w:val="24"/>
        </w:rPr>
        <w:t>l dato di riferimento è rinvenibile nell'art. 42 del d.lgs. n. 163/2006, nel quale sono distint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requisiti esperienziali (elenco principali servizi svolti negli ultimi tre anni, ex comma 1, lett. a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b) requisiti di qualificazione professionale (ad es. indicazione dei titoli di studio e professionali dei prestatori di servizi e dei dirigenti dell'impresa concorrente e, in particolare, dei soggetti concretamente responsabili delle prestazioni dei servizi, ex comma 1, lett e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li elementi dovrebbero essere distinti, per cu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a) per sondare l'esperienza professionale dei concorrenti, la stazione appaltante dovrebbe limitarvi a richiedere l'elenco dei principali servizi analoghi prestati negli ultimi tre anni (potete anche individuare un numero minimo, ad es. la redazione di almeno un PSC di pari importo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Arial" w:ascii="Arial" w:hAnsi="Arial"/>
          <w:sz w:val="24"/>
          <w:szCs w:val="24"/>
        </w:rPr>
        <w:t>b) per riscontrare la qualificazione professionale, la stazione appaltante dovrebbe  richiedere i titoli di studio e quelli professionali, potendosi ammettere, per questi ultimi, anche un dato "quantitativo", attestante la maturazione di adeguati percorsi (es. 5 anni di esperienza professionale post abilitazione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L'indicazione di un elevato numero di anni, se riportata come requisito di esperienza professionale, rischia di risultare non facilmente connettibile con la lettera a) del comma 1 dell'art. 42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ul piano della qualificazione professionale, invece, il termine temporale rischia di risultare sproporzionato e potrebbe senz'altro  apparire discriminatorio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er quanto riguarda l'oggetto delle prestazioni, è necessario che la stazione appaltante inserisca degli elementi di equivalenza rispetto ai punti specific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’Amministrazione deve pertanto richiedere la redazione del PSC secondo la legislazione regionale di riferimento (es. L.r. Emilia - Romagna n. 20/2000) o di uno strumento di pianificazione urbanistica equivalente, secondo altra disciplina regionale. Per eliminare incertezze, la stazione appaltante indicare anche gli elementi essenziali che devono essere ricompresi nello strumento di pianificazione urbanistica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47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hyperlink r:id="rId1">
      <w:r>
        <w:rPr>
          <w:rStyle w:val="InternetLink"/>
          <w:sz w:val="18"/>
          <w:szCs w:val="18"/>
        </w:rPr>
        <w:t>www.entilocali.dirittoitalia.it</w:t>
      </w:r>
    </w:hyperlink>
    <w:r>
      <w:rPr>
        <w:sz w:val="18"/>
        <w:szCs w:val="18"/>
      </w:rPr>
      <w:tab/>
      <w:t xml:space="preserve">                                                                         Strumentario Giugno 2007</w: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Arial"/>
      <w:color w:val="auto"/>
      <w:sz w:val="32"/>
      <w:szCs w:val="32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entilocali.dirittoitalia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2T16:48:00Z</dcterms:created>
  <dc:creator>xp</dc:creator>
  <dc:description/>
  <dc:language>en-US</dc:language>
  <cp:lastModifiedBy>xp</cp:lastModifiedBy>
  <dcterms:modified xsi:type="dcterms:W3CDTF">2007-07-04T14:52:00Z</dcterms:modified>
  <cp:revision>5</cp:revision>
  <dc:subject/>
  <dc:title>Come possono essere definiti i requisiti di partecipazione (particolarmente quelli di capacità tecnico-professionale) in una g</dc:title>
</cp:coreProperties>
</file>